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116576566"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08069540"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1647167114"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