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1643506623"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855846215"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292312762"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814113308"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14138577"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