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6373251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4912903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85820634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