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3578973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48127571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3939189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