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4701002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7756948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