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39498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656007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