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89261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876277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