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89696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28991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