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673374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837807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