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223251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34222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