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5393589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2097872740"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772825575"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