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201163380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68068774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31478391"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