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98008739"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2143355656"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