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698726764"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592148646"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