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614246386"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299796985"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1469313757"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250033062"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555343203"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