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910158236"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28706641"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768486858"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