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402403482"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214611005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572848172"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83944232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670229722"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