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1473850149"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909852852"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1190620950"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