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640276745"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2125616647"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743690504"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