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91459640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4413954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10949267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