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5514637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22558389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756037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