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2109852346"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61798060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35947121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