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41671616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81845120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7527110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