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7653349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82067218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665146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