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1976667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2187292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8663921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