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82997878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17815422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3668038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1139496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7438432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