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579956028"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2120013523"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2011089839"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