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9841547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41835957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7496213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