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79452844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222879845"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