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02167399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04733406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59425316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06718735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28197848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