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68029142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45940745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270813749"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23126285"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10607078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