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02596223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8933129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