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182576195"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142040056"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