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97355563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91862154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