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3151140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9657567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