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85701584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94274418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445274166"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