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608266344"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1365473431"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397081343"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90719786"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2109840210"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