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557380294"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56754353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68555591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