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422621727"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34900520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68628995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