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414896960"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40905651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9947762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