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38071298"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46405071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