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130728345"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1308507158"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1903246171"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