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90275007"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126579464"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57589900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