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923032088"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728168116"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639559222"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567765332"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074455154"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