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83361024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449428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92024446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