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84296451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45254508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65495899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