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56850816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79240028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532820962"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