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44468613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1339668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90614647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