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54414184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20584925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08997853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84540904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90747284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