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44570347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56254663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31535534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