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94573181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13381288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83718208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