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1056486134"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2140747538"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1064466579"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889287213"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1655855284"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