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8216171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8881557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5851127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5434389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4842138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