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42974915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8268002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64789063"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