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83104122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96235444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