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10910293"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840925382"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