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5311793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45410266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