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653361331"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2129690"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798631433"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26700988"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870072786"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