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72148830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58291431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19447410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