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8950739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24355156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2122380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