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33119971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3850907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7825899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