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10063697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5220822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6268587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