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0304839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5236762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2920760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