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6120088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67005437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5147423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