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451582063"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520020656"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