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30251974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64463598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