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7414211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67783148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98146458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