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0472800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93559469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93708556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