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783490957"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343917834"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52556996"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742261344"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615386001"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