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212160225"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652988229"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607279974"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528251771"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7398915"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