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79213651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6000357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