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66939750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18554601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04192648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0258598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10956719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