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40218035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14270432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5490499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5455629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7142410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