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0042985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66354331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03501512"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