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79897986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4356809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4980482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