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61382754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96704136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66373341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