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657382274"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078685633"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304424485"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