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50447258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338803174"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198317030"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