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9039985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84501502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9220336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