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85204632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4502284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10146589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46818760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4009779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