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77812317"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846392804"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