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26948620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4715142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2988569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7695194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0757900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