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66714779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00629626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92639892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