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47202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43872060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7742075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1149428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2182192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