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0609060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268293618"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