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321468764"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61517000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