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305814634"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507556728"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70403939"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