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5458888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54172306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0295671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2680265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70795480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