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91107427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2957816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30417807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