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0939655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1261650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52329644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