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3723995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66041432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