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9752744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31020513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59649527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9852300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2507557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