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27448086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37374491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244158046"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