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27797014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64512115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99313023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