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95890136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9864087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41912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