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85289457"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391748882"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