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47652459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5348718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09446870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8249074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4352008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