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54812094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2376122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35272273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