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932736492"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31608212"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644387945"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