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82634712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83840688"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