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358424445"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980363365"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407819907"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299063755"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867333687"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