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50847880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43367676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67531817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6787513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44849390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