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891200670"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91230971"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74049238"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