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29176426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65798335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