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68484924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3700374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